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ILHA: SOLUÇÃO PADRÃ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: U:\Cliente Consulta\Cliente Consulta - ATENDIMENTO 1º NÍVEL\SOLUÇÃO PADRÃO ATU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BS.: AS REVISÕES VARIAM DE ACORDO COM AS ATUALIZAÇÕES REALIZADAS NA PLANILH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5595" cy="378015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24:00Z</dcterms:created>
  <dc:creator>BNB001</dc:creator>
  <dc:description/>
  <cp:keywords/>
  <dc:language>en-US</dc:language>
  <cp:lastModifiedBy>BNB001</cp:lastModifiedBy>
  <dcterms:modified xsi:type="dcterms:W3CDTF">2018-06-08T13:49:00Z</dcterms:modified>
  <cp:revision>3</cp:revision>
  <dc:subject/>
  <dc:title/>
</cp:coreProperties>
</file>